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bookmarkStart w:id="0" w:name="_Hlk10788091"/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Nabava ultrazvočnih aparatov </w:t>
            </w:r>
            <w:bookmarkEnd w:id="0"/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lagamo ponudbo za naslednji sklop/e 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>(Ponudnik označi X pred navedbo sklopa/ov, za katerega/e oddaja ponudbo):</w:t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OP 1: Nabava ultrazvočnega aparata za potrebe Oddelka za nefrologij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OP 2: Nabava ultrazvočnega aparata za potrebe Klinike za pediatrij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OP 3: Nabava ultrazvočnega aparata za potrebe  Oddelka za abdominalno in splošno kirurgij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4: Nabava ultrazvočnega aparata za potrebe Oddelka za dializ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OP 5: Nabava ultrazvočnega aparata za potrebe Oddelka za nevrološke bolezn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OP 6: Nabava ultrazvočnega aparata za potrebe Oddelka za nuklearno medici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7: Nabava ultrazvočnega aparata za potrebe Oddelka za ortopedij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OP 8: Nabava ultrazvočnega aparata za potrebe Oddelka za perinatologij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9: Nabava ultrazvočnega aparata za Enote za neonatologij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OP 10: Nabava ultrazvočnega aparata za potrebe Oddelka za reproduktivno medicino in ginekološko endokrinologij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OP 11: Nabava ultrazvočnega aparata za potrebe Oddelka za žilno kirurgi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in v Uradnem listu EU, datum objave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Normal"/>
      <w:jc w:val="center"/>
      <w:rPr/>
    </w:pPr>
    <w:r>
      <w:rPr>
        <w:rFonts w:cs="Arial" w:ascii="Arial" w:hAnsi="Arial"/>
        <w:i/>
        <w:sz w:val="20"/>
      </w:rPr>
      <w:t xml:space="preserve">UKC Maribor                                                                         Nabava ultrazvočnih aparatov 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20-05-19T07:19:00Z</cp:lastPrinted>
  <dcterms:modified xsi:type="dcterms:W3CDTF">2020-05-19T05:20:00Z</dcterms:modified>
  <cp:revision>31</cp:revision>
  <dc:subject/>
  <dc:title>Ponudba</dc:title>
</cp:coreProperties>
</file>