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" w:ascii="Arial" w:hAnsi="Arial"/>
          <w:b/>
          <w:sz w:val="22"/>
          <w:szCs w:val="22"/>
        </w:rPr>
        <w:t>NABAVA ULTRAZVOČNIH APARAT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: Nabava ultrazvočnega aparata za potrebe Oddelka za nefrolo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2: Nabava ultrazvočnega aparata za potrebe Klinike za pediatr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3: Nabava ultrazvočnega aparata za potrebe Oddelka za abdominalno in splošno kirur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4: Nabava ultrazvočnega aparata za potrebe Oddelka za dializ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5: Nabava ultrazvočnega aparata za potrebe Oddelka za nevrološke bolezni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6: Nabava ultrazvočnega aparata za potrebe Oddelka za nuklearno medicin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7: Nabava ultrazvočnega aparata za potrebe Oddelka za ortoped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8: Nabava ultrazvočnega aparata za potrebe Oddelka za perinatolo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9: Nabava ultrazvočnega aparata za Enote za neonatolo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3685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0: Nabava ultrazvočnega aparata za potrebe Oddelka za reproduktivno medicino in ginekološko endokrinologijo po specifikaci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3685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1: Nabava ultrazvočnega aparata za potrebe Oddelka za žilno kirurgijo po specifikaci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lje vrednost v EUR z DDV vpišite ceno iz lastnega predračuna/predračunov – odvisno ali ponudnik daje ponudbo za en sklop ali več sklopov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pBdr>
        <w:top w:val="single" w:sz="4" w:space="1" w:color="000000"/>
      </w:pBdr>
      <w:rPr/>
    </w:pPr>
    <w:bookmarkStart w:id="0" w:name="_Hlk10787880"/>
    <w:r>
      <w:rPr>
        <w:rFonts w:cs="Arial" w:ascii="Arial" w:hAnsi="Arial"/>
        <w:i/>
        <w:sz w:val="20"/>
      </w:rPr>
      <w:t xml:space="preserve">UKC </w:t>
    </w:r>
    <w:r>
      <w:rPr>
        <w:rFonts w:cs="Arial" w:ascii="Arial" w:hAnsi="Arial"/>
        <w:i/>
        <w:sz w:val="20"/>
        <w:lang w:val="sl-SI"/>
      </w:rPr>
      <w:t xml:space="preserve">Maribor                                                                                  </w:t>
    </w:r>
    <w:r>
      <w:rPr>
        <w:rFonts w:cs="Arial" w:ascii="Arial" w:hAnsi="Arial"/>
        <w:i/>
        <w:sz w:val="20"/>
      </w:rPr>
      <w:t xml:space="preserve">Nabava ultrazvočnih aparatov </w:t>
    </w:r>
    <w:bookmarkEnd w:id="0"/>
    <w:r>
      <w:rPr>
        <w:rFonts w:cs="Arial" w:ascii="Arial" w:hAnsi="Arial"/>
        <w:i/>
        <w:sz w:val="20"/>
        <w:szCs w:val="18"/>
      </w:rPr>
      <w:t xml:space="preserve">                                        </w:t>
    </w:r>
    <w:r>
      <w:rPr>
        <w:rFonts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20-05-18T12:50:00Z</cp:lastPrinted>
  <dcterms:modified xsi:type="dcterms:W3CDTF">2020-05-18T10:50:00Z</dcterms:modified>
  <cp:revision>51</cp:revision>
  <dc:subject/>
  <dc:title>SPLOŠNA BOLNIŠNICA MARIBOR                                                                        OBR-D</dc:title>
</cp:coreProperties>
</file>